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00573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57930515"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